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Sub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. Г. Авилова, И. Ф. Чапли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БУХГАЛТЕРСКИЙ УПРАВЛЕНЧЕСКИЙ УЧ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бное пособие для студентов заочной формы обучения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 применением дистанционных технологий специальности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060500 – </w:t>
      </w:r>
      <w:r>
        <w:rPr>
          <w:b w:val="false"/>
          <w:bCs w:val="false"/>
          <w:sz w:val="20"/>
          <w:szCs w:val="20"/>
        </w:rPr>
        <w:t>Бухгалтерский учет и ауди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 200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УДК  657 (075)</w:t>
      </w:r>
    </w:p>
    <w:p>
      <w:pPr>
        <w:pStyle w:val="Normal"/>
        <w:rPr>
          <w:sz w:val="20"/>
        </w:rPr>
      </w:pPr>
      <w:r>
        <w:rPr>
          <w:sz w:val="20"/>
        </w:rPr>
        <w:t>ББК   65.052 я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  9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>Авилова М.Г., Чаплина И.Ф.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</w:tblGrid>
      <w:tr>
        <w:trPr>
          <w:trHeight w:val="72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 9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хгалтерский управленческий учет:Учеб. пособие\ М.Г. Авилова, И.Ф. Чаплина. – Белгород: Изд-во БГТУ им. В.Г. Шухова, 2005. – 134 с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Представленный курс лекций подготовлен на основе рабочей программы кафедры бухгалтерского учета и аудита БГТУ им. В.Г. Шухова и соответствуют государственному стандарту курса «Бухгалтерский управленческий учет». Пособие составлено с учетом требований инструкций и стандартов РФ, Перечня форм первичной учетной документации, утвержденного Госкомстатом РФ 06.04.2001, Трудового кодекса РФ, ГОСТа Р. 6.30 – 2003, установившего правила оформления документов. </w:t>
      </w:r>
    </w:p>
    <w:p>
      <w:pPr>
        <w:pStyle w:val="TextBodyIndent"/>
        <w:rPr/>
      </w:pPr>
      <w:r>
        <w:rPr/>
        <w:t xml:space="preserve">Учебное пособие предназначено для студентов заочной формы обучения с применением дистанционных технологий специальности 060500 – </w:t>
      </w:r>
      <w:r>
        <w:rPr>
          <w:szCs w:val="20"/>
        </w:rPr>
        <w:t>Бухгалтерский учет и аудит</w:t>
      </w:r>
      <w:r>
        <w:rPr/>
        <w:t>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657 (075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БК 65.052 я7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©Белгородский государственны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БГТУ) ИМ. В.г. Шухова, 20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вилова Мария Григорьев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Чаплина Ирина Федоров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БУХГАЛТЕРСКИЙ УПРАВЛЕНЧЕСКИЙ УЧ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бное пособие для студентов заочной формы обучения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 применением дистанционных технологий специальности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060500 – </w:t>
      </w:r>
      <w:r>
        <w:rPr>
          <w:b w:val="false"/>
          <w:bCs w:val="false"/>
          <w:sz w:val="20"/>
          <w:szCs w:val="20"/>
        </w:rPr>
        <w:t>Бухгалтерский учет и ауди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а в печать ___. Формат 6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84/16. Усл. печ.л.7,9. Уч.-изд.л.8,4.</w:t>
      </w:r>
    </w:p>
    <w:p>
      <w:pPr>
        <w:pStyle w:val="2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Тираж  150 экз.      Заказ____________  Цена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Белгород, ул. Костюкова,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00:00Z</dcterms:created>
  <dc:creator>Student</dc:creator>
  <dc:description/>
  <dc:language>en-US</dc:language>
  <cp:lastModifiedBy>Михайличенко</cp:lastModifiedBy>
  <dcterms:modified xsi:type="dcterms:W3CDTF">2005-05-17T09:13:00Z</dcterms:modified>
  <cp:revision>5</cp:revision>
  <dc:subject/>
  <dc:title>ФЕДЕРАЛЬНОЕ АГЕНТСТВО ПО ОБРАЗОВАНИЮ</dc:title>
</cp:coreProperties>
</file>